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黑体;宋体"/>
          <w:bCs/>
          <w:color w:val="000000"/>
          <w:sz w:val="32"/>
          <w:szCs w:val="32"/>
        </w:rPr>
        <w:t>附件</w:t>
      </w:r>
    </w:p>
    <w:p>
      <w:pPr>
        <w:pStyle w:val="Normal"/>
        <w:spacing w:lineRule="auto" w:line="360" w:before="156" w:after="156"/>
        <w:jc w:val="center"/>
        <w:rPr/>
      </w:pPr>
      <w:r>
        <w:rPr/>
        <w:t>2017</w:t>
      </w:r>
      <w:r>
        <w:rPr/>
        <w:t>年重点用水行业节水型企业建设任务名单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195"/>
        <w:gridCol w:w="5658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属行业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企业名称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钢铁行业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9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夏钢铁（集团）有限责任公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9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夏申银特钢股份有限公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火电行业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9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夏京能宁东发电有限责任公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9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铝宁夏能源六盘山热电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9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夏国华宁东发电有限公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9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青铜峡铝业发电有限责任公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9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夏电投西夏热电有限公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9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夏电投银川热电有限公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9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鲁煤电公司灵州电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石油炼制行业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9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夏宝塔石化集团公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9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夏宁鲁石化有限公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造纸行业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9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夏紫荆花纸业有限公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9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冶美利纸业股份有限公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9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夏佳美精细纸制品有限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3:45:00Z</dcterms:created>
  <dc:creator>邓铁明</dc:creator>
  <dc:description/>
  <cp:keywords/>
  <dc:language>en-US</dc:language>
  <cp:lastModifiedBy>邓铁明</cp:lastModifiedBy>
  <dcterms:modified xsi:type="dcterms:W3CDTF">2017-04-18T03:45:00Z</dcterms:modified>
  <cp:revision>1</cp:revision>
  <dc:subject/>
  <dc:title>附件</dc:title>
</cp:coreProperties>
</file>